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dlysning är en metod som används för att skydda växt- och djurarter som riskerar att försvinna eller på annat sätt hotas. Fridlysning kan ske från regional och ända upp till internationell nivå. I Sverige har Statens naturvårdsverk fridlyst 300 arter på riksnivå, men också på länsnivå, till exempel idegran i tio län och fältsippa i fyra län.</w:t>
      </w:r>
    </w:p>
    <w:p>
      <w:pPr>
        <w:pStyle w:val="Normal"/>
        <w:rPr/>
      </w:pPr>
      <w:r>
        <w:rPr/>
        <w:t>http://sv.wikipedia.org/wiki/Fridly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sv-S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1:29Z</dcterms:created>
  <dc:creator>Mio Karlernäs</dc:creator>
  <dc:description/>
  <dc:language>en-US</dc:language>
  <cp:lastModifiedBy/>
  <cp:revision>0</cp:revision>
  <dc:subject/>
  <dc:title/>
</cp:coreProperties>
</file>